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1177615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0139703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6129124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3554810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06765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1591320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0618327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402513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7753338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7679894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6282703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8715625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2051874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6396509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70129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4022768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535331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1475462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7970174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8576787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6344877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2185638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9623744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9256107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4752097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1915554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