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0714058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7532648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5582823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665024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0616610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4094127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0351357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953501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480556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056387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5048123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2714971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030817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8409963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771256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077471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6153840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0512407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6062913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296617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8088627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1878421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6554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110308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29638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398718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