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545549330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1362750902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954042951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28255205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1984718733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1777135606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1032704463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856376452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1428190940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769142991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1431786189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557364742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1064776880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1615805935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728709551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963001711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1507816299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1992090567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2018463455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1744803868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654078105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1123367694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1711407303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495081088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483601524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1640893302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