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824878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68090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4317064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0683007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5304257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3749678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998484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764060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3710211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339220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076246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5067839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754946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9521218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6903301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234848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422689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2778297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0319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553360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727603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058824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691770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5800685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3042019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905604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