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88309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48518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27878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807529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867662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793480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68336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116474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27681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699513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419756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48654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820868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05845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78427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309211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04637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06323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21405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95002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06142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157495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2354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153673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0651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532217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