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5150457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6878361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2219272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6610045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0278832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6242185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8408805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7469980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3549500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901045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9793399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1394733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4762674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9895488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12030120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5837861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566483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2424612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4272079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2841076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6689182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9623741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6282471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4035895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7407821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9140796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