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838061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69748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6619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698057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79953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16378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049834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49229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94476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596612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43474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36916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9346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70488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84497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57715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560492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218979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918683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048693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022653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8351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66652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99509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106656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66870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