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13820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1040774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21875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743933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423795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887872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161056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6889939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049893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388469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89705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05820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2514980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9942289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563255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78163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549794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698629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969678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73010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31853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919591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938145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34455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25668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54350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