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91615723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19246585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11244690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6121179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55803716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81055060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97033294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41208713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55623000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47911374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13438603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83280174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39397367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8373660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0789512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03937822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2665488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97740192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6572532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62520922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5672755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64188441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75435326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64887209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90465498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78628959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13562410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85437395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31461664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26823428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15334033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22168600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5844328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62654271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48889248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01564593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4576767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3462400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65437587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62872420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3027020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39029021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42519947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03880697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50754931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80894766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30253026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54524317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63450925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78237711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65150511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4623824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87073742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87697257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94116683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8815319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36416025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