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09690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531657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07193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614436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33003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00889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337095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3806444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46239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42000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188646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480494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7277818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170091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837569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75435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12935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49217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233649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142061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31377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274558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119202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87810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96338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579679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