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81906908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12562462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45094274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97001883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5018596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12888134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80467749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2321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9517407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07084625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0873026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13704106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65198309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59133755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9674488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6263293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9505038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1759030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6836385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38504837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87231646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3848095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00144704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7239561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72888213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2824812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