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95530580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61780697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3046910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94674248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0425607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83424939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3139592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25071133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58148732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4405841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1260085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70331005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44568876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581443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24808619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3691136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98677845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54465580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56269915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06524734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30940562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80715693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04624188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92864364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0880958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0408794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