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1277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27828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6027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65748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59956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1604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37883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24097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71431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844667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40224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9731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51252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7474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87536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367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00925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16268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99107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51598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67948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12724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14233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56114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35403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93289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95927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48680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51863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94425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63835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43301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37688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7193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54775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9023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21123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18999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57977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2808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92903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29235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03519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04000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