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1997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40535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32681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98223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934829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6526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50423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25648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31414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21016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160013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966582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47249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73234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486036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565060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14502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19044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33212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20744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95818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82882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488426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11030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16613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72808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071536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37894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172591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003454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07294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21913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11057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30203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05991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11256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089584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44993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626694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83572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85176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98121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8230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76641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959710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298087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176337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42130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886292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876635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745828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3353907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7086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966536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385245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6988055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