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71539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17277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3250445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0832720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7079855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0803267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1606285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7045767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5086766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9927811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150312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5129400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7603933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7220749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5589688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0303494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7318304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7128103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6204086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0162938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4351256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0275364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8191264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1253961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7600749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13689221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134800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253369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9315722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5728991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4590328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5224226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608411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7558387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5855004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0723621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6131603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2912074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5057010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343926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9856648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7677849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4510024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6406786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50018476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93356196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55187425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1393067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86547953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4066857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94628960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63143384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35960454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93612030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52077544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517094030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