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093452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5402697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3235314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1096441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63950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053147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269350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425894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1489622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978564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78676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255761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1616057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