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2000534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66518158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59576839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61121322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9864284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8496510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1429215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7085135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2093525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6668099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3673830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05426756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15879392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8010978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09586485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73109082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532233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2336851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32619747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6030525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54601677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52446640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80194931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9314287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6224666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10673259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