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782175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921842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486455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228375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61223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50326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651180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37651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28271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29234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063580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927429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707044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940148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087888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30458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48914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8319192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41732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606410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04367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664212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39567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071266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10505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55793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