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456420300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04888435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10071409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1210091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40051521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838062532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970042332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601882152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535978037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604800022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82721529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857020662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855218456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41403137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731173488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795129034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545627888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22608892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50302689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00710008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695659770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933113994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08761544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87866957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672556891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67790018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