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922341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4607110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21257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9162779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8799144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6113469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1800989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4977965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7543542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970876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132316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9101053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9328152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4287345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9439670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61118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1270978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8928916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4415590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06741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202857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9212561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770004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5902817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0425787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326127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