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06116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64388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20828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044491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23235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277929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35860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5416385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64268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1013187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836919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483419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138086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211390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806868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273693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016915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835608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84325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003049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91431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265180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319658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119929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66330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84346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