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99206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524232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30686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801655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61620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62685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45470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78108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33603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794369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88460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59797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33130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81749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61581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99341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870337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78790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110840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84906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26940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82017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858072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83972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45660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11239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