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98007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611133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46732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45149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5862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66706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56019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9442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38609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59444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960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55902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21931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769328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44128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37034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43132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17659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25739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64843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97737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93172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956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29065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60585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6943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