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6424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5325639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9055041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5904797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950476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2627796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4597530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2304242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4600687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93778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89937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932266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0684083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1634614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713289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4852832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049440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799141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9808790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650884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922645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848552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5357192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3561149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041644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201903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