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9946414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2645152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76422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1816455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372879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4869418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024289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2412421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7791935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3952228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107173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9714567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0073146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811357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9030355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4577022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5401088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328046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793774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88288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7184728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1359911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909324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579179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8262508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9746185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8595552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6703924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2451620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4871645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4734005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359490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422438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7870588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130715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2110171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28929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3411047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401208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5876926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8483959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13102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9453593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7934566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431564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0527106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0560498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332542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0200194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455504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914432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621016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580345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999234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1942061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455369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967208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