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263144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56261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3087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4951678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3288316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663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146197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904347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0713336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55862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602265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081834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37656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69095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48884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877059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77599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01315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45132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420396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455711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062474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877372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10528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9854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58208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