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91564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2475218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34380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722221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87459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070587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991539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85728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42222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8987460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125414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54399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18021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949823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685855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39665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64558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090982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47090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601146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507556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6054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30700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289417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971784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56408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