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5163547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5698275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2453527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3650372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8935129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1823024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6418278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5478874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3531473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325773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508403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1148960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437901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4202748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525961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4397782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9280174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5221546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772652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1486011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3112643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3126277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6148060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5086400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8837892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807657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