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67683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91329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21215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94685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68833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87916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66623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20677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19772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63034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49087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2947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00566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22105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80116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08029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6747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41166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5990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94506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20883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66920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05607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26588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07405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84563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76431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762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39164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1984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56276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15962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77692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7098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6540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09686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99013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60986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9806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4865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15633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51074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44466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36879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