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229724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536468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239665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894543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452625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429997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243349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7980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9838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1356249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783070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853065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80509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177937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043112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306749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444912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684481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172732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441522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412974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053904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335497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230926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83734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192267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306476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2340238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427306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572589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537111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64173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313718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111455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621268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149096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05150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1793982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684473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884762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52680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01504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96657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679078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50068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6576280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182675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717620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1757484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460377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4750484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2604047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0933465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9559536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7415953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3250877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