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5537732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52244420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5948254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2694604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7539847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3810142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3347520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255604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2488110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3714930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4590411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9721327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3362074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6337659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0454341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8062048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3226605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036941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9809777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5373529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9958550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5867688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4122622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1397373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6348937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6117127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2588859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98080275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4525506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7936815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3124442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560156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5801206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7766771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1507329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8061094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8728326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9509154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0519440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3448864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4985020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1313290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003918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1466733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2736385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9446681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9565728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13738450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793801368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889767963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65607757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579623166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941292671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48880872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26016969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88718310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