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515066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728993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3481368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497312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087283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298350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815147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248489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8104546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709483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05700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355945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0940655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