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810996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77122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65434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4980152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759714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850781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52051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649379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6147986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762982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479632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7604114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74064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535273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6173660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330409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4753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68325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186582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342486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599459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0091993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945514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541372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45158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17651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