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291859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8242490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3525780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0912522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6108747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072578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716303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005732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5964485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27162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721183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031828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3092163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8736590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456358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518432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2839123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5257998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4739029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6777802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4354995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562927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245440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150414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031636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549178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