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140214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3811425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355153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71826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2838950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788820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201982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3028335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911467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4290100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661682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813946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344417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372612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0598554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499056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488718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108800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835256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1935503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169489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2868496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889090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046017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073174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275544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