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994689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82738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142886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480285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625369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617289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79619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110244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898340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860914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268312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5647825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509595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041978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845372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921564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18233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7199564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87091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4647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26741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634510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342607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62567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1350630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05503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