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28590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955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969418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546397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75435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73233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223862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57510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80665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01098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23059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7390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34841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222892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55891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236038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783655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344470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33767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8093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083284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42260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45448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867089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91415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23789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