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06233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3700871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016295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843669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393547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3909447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443795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696227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099556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924844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353435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8610096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239347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4350311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4161032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8717944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347342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6290928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8658221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985065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4969410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9364190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786968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0678449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1600404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3400985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