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99059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59425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27682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683613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88543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72482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53324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56571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602552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23756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50716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86784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913221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527241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68067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12344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1636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913033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175134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030208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875552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80724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0415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72064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20785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8355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