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1299572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26957497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71241457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5282931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4294769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83272560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620869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80667005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5063712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67979716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4957349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678547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1117484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92712730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08271645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6331487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21901190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182096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6054087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2847897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2861932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00768493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6535352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69511605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69553059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1476024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