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363697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526680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99445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59672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22698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08416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88908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649525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548681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85193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35766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70060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65435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83043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203730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942471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00132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322519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184452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37732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748007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36533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457315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98067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14771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565774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45107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30204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27513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652247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49493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90922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744220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255639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466402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897588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734219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67697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34411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232651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825060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452282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02936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83986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448732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804666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96826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86641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229394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75574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046647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89742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861253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136114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506651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09382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18362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