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885955441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263395488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912375692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1616800811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537009412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473681704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994999883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2113387625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2075486386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786142167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382072158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83133083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909074957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2011042010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257937854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744290830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415913237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482744499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308932529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485725272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97228245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597769238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250000130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867769367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865117012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773284416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