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8397816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8150226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6135041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3540371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6389680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6757515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0288776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8452562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3517058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5572336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6853558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3165939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0752269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9953725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5156123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500674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7114844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8924509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8861718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3118224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6863191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3221266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553439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6308785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6501003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761415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