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5394025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4054194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4230758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8533455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0264122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2352170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5376925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5560224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3968169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496305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5467622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3830924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656882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7490307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047551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0730706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9944257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1156131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3142130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7047289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6633797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9185012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0981516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1982711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6143660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470316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