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05674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14443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79116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45232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09147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20290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17035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05570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40357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2389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13400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8262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0559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68496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51486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70571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23178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6449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72964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48257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43875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54043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53854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93301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78656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4998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25485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87141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92421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19109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2261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63406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42100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4441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1071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40623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1946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21134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90853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22811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04871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7378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26029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06714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