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62115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17465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66979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6861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57202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68109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98073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3743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34165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43384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54870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38215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53147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8822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11313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52736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80480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69946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20774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33694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97849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28451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78606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86534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09031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17904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6096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35150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19433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33728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86256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59597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52296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65462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98673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97333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58249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84015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25263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9206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08750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04788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63619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91973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978998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64131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522469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88762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41443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236605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77668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41095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275316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14810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60966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330339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