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4685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49761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5378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01455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59918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76257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12636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54127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14048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90860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76725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34985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4961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21417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78416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82929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24418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79631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32482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60004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16246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7978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70120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81535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54721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25497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1223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93394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13838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2580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4980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3115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9728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30408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05021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49613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10183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26265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34635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75086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53055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16745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30488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40081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73866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2062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85305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94908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06292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40939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30936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72963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151004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47790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58521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02839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