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640571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4350902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381676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1306890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365984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7638865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5405102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6129677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6222535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241348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85471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8960800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8562591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