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482130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3705817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0837289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4102801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329877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4033065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2431295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2951360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9683483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6157144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6046290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8362552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6593558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3493033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2658137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006113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388974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0690328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0048106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4703041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2250629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7204504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276426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7930439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4432473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6558915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