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113712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2139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7598391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664378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13859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66798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54869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625051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231678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05183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75600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252062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292585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491809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61532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39017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273571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989233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391026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35926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6993691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516421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24728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08440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39797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65643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